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ARTS ANALYSIS CHART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5"/>
      </w:tblGrid>
      <w:tr>
        <w:trPr>
          <w:trHeight w:val="6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alytical Questions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swer and Evidence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uthor: Who created the source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ce: Where and when was it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or Knowledge: What do you already know about i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ience: For whom was this source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son: Why was this source produc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Main Idea: What point is it conveying (passing on)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ificance: Why is this source importan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02:00Z</dcterms:created>
  <dc:creator>Malden Public Schools</dc:creator>
  <dc:description/>
  <cp:keywords/>
  <dc:language>en-US</dc:language>
  <cp:lastModifiedBy>Malden Public Schools</cp:lastModifiedBy>
  <cp:lastPrinted>2008-09-04T10:16:00Z</cp:lastPrinted>
  <dcterms:modified xsi:type="dcterms:W3CDTF">2010-06-07T13:35:00Z</dcterms:modified>
  <cp:revision>16</cp:revision>
  <dc:subject/>
  <dc:title>APPARTS ANALYSIS CHART</dc:title>
</cp:coreProperties>
</file>